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510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  <w:szCs w:val="28"/>
              </w:rPr>
              <w:t>Datenblatt von Leiterplatte: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tbl>
      <w:tblPr>
        <w:tblW w:w="99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"/>
        <w:gridCol w:w="709"/>
        <w:gridCol w:w="567"/>
        <w:gridCol w:w="698"/>
        <w:gridCol w:w="152"/>
        <w:gridCol w:w="284"/>
        <w:gridCol w:w="283"/>
        <w:gridCol w:w="993"/>
        <w:gridCol w:w="425"/>
        <w:gridCol w:w="1183"/>
        <w:gridCol w:w="234"/>
        <w:gridCol w:w="1018"/>
        <w:gridCol w:w="400"/>
        <w:gridCol w:w="1669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tauftrag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3932078154"/>
            <w:bookmarkStart w:id="1" w:name="__Fieldmark__1_393207815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geauftra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Kontrollkästchen2"/>
            <w:bookmarkStart w:id="3" w:name="__Fieldmark__2_3932078154"/>
            <w:bookmarkStart w:id="4" w:name="__Fieldmark__2_3932078154"/>
            <w:bookmarkEnd w:id="2"/>
            <w:bookmarkEnd w:id="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Liefertermin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stelle: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unschfirma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EE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6_3932078154"/>
            <w:bookmarkStart w:id="6" w:name="__Fieldmark__6_3932078154"/>
            <w:bookmarkEnd w:id="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n Auftraggeber: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7_3932078154"/>
            <w:bookmarkStart w:id="8" w:name="__Fieldmark__7_393207815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tern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8_3932078154"/>
            <w:bookmarkStart w:id="10" w:name="__Fieldmark__8_393207815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wickler:</w:t>
            </w:r>
            <w:bookmarkStart w:id="11" w:name="Text6"/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11"/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youter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tragsteller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"/>
        <w:gridCol w:w="850"/>
        <w:gridCol w:w="2126"/>
        <w:gridCol w:w="567"/>
        <w:gridCol w:w="4845"/>
      </w:tblGrid>
      <w:tr>
        <w:trPr>
          <w:trHeight w:val="284" w:hRule="atLeast"/>
        </w:trPr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ück / Nutzen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ück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er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Nutzen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tück/Nutzen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425"/>
        <w:gridCol w:w="1843"/>
        <w:gridCol w:w="1417"/>
        <w:gridCol w:w="851"/>
        <w:gridCol w:w="1275"/>
        <w:gridCol w:w="284"/>
        <w:gridCol w:w="2302"/>
      </w:tblGrid>
      <w:tr>
        <w:trPr>
          <w:trHeight w:val="284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e / Aufbau:</w:t>
            </w:r>
          </w:p>
        </w:tc>
      </w:tr>
      <w:tr>
        <w:trPr>
          <w:trHeight w:val="284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genzahl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enaufbau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= Multilayer-Bautype von Angebot </w:t>
            </w:r>
          </w:p>
        </w:tc>
      </w:tr>
      <w:tr>
        <w:trPr>
          <w:trHeight w:val="28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. Prüfung </w:t>
            </w:r>
            <w:r>
              <w:rPr>
                <w:rFonts w:cs="Arial" w:ascii="Arial" w:hAnsi="Arial"/>
                <w:sz w:val="12"/>
                <w:szCs w:val="12"/>
              </w:rPr>
              <w:t>(ab 4 Lagen incl.)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0_3932078154"/>
            <w:bookmarkStart w:id="13" w:name="__Fieldmark__20_3932078154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material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ndard = FR4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terpl.maße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terplattendicke Endmaß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701"/>
        <w:gridCol w:w="567"/>
        <w:gridCol w:w="1417"/>
        <w:gridCol w:w="851"/>
        <w:gridCol w:w="3861"/>
      </w:tblGrid>
      <w:tr>
        <w:trPr>
          <w:trHeight w:val="285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Nur bei Nutzen ausfüllen: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utzenmaß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mlaufender Rand um Nutze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Nutzen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fräß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8_3932078154"/>
            <w:bookmarkStart w:id="15" w:name="__Fieldmark__28_3932078154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ge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9_3932078154"/>
            <w:bookmarkStart w:id="17" w:name="__Fieldmark__29_3932078154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itz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0_3932078154"/>
            <w:bookmarkStart w:id="19" w:name="__Fieldmark__30_393207815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im Pool nicht mögli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551"/>
        <w:gridCol w:w="2977"/>
        <w:gridCol w:w="1726"/>
      </w:tblGrid>
      <w:tr>
        <w:trPr>
          <w:trHeight w:val="284" w:hRule="atLeast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ohrungen: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Bohrdurchm.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einst.Bohrdurchm.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Bohrungen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. Pluggen: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4_3932078154"/>
            <w:bookmarkStart w:id="21" w:name="__Fieldmark__34_3932078154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761"/>
        <w:gridCol w:w="141"/>
        <w:gridCol w:w="734"/>
        <w:gridCol w:w="1163"/>
        <w:gridCol w:w="1028"/>
        <w:gridCol w:w="454"/>
        <w:gridCol w:w="822"/>
        <w:gridCol w:w="454"/>
        <w:gridCol w:w="966"/>
        <w:gridCol w:w="1023"/>
      </w:tblGrid>
      <w:tr>
        <w:trPr>
          <w:trHeight w:val="284" w:hRule="atLeast"/>
        </w:trPr>
        <w:tc>
          <w:tcPr>
            <w:tcW w:w="9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rbahnen:</w:t>
            </w:r>
          </w:p>
        </w:tc>
      </w:tr>
      <w:tr>
        <w:trPr>
          <w:trHeight w:val="2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 Leiterbahnbreite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r Leiterbahnabstand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  <w:tr>
        <w:trPr>
          <w:trHeight w:val="28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dicke Kupferlagen (Top, Bot):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37_3932078154"/>
            <w:bookmarkStart w:id="23" w:name="__Fieldmark__37_3932078154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>(Standard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38_3932078154"/>
            <w:bookmarkStart w:id="25" w:name="__Fieldmark__38_3932078154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stige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560"/>
        <w:gridCol w:w="1275"/>
        <w:gridCol w:w="993"/>
        <w:gridCol w:w="1275"/>
        <w:gridCol w:w="709"/>
        <w:gridCol w:w="2462"/>
      </w:tblGrid>
      <w:tr>
        <w:trPr>
          <w:trHeight w:val="28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/ Druck</w:t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ötstoppla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Lsl.: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0_3932078154"/>
            <w:bookmarkStart w:id="27" w:name="__Fieldmark__40_3932078154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1_3932078154"/>
            <w:bookmarkStart w:id="29" w:name="__Fieldmark__41_3932078154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42_3932078154"/>
            <w:bookmarkStart w:id="31" w:name="__Fieldmark__42_3932078154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Lsl.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rün = Standard ohne Aufpreis </w:t>
            </w:r>
          </w:p>
        </w:tc>
      </w:tr>
      <w:tr>
        <w:trPr>
          <w:trHeight w:val="284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urchkontaktierung / Via’s in Bohrlochgröße vom Lack freistellen: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44_3932078154"/>
            <w:bookmarkStart w:id="33" w:name="__Fieldmark__44_3932078154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sdru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Bsd.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45_3932078154"/>
            <w:bookmarkStart w:id="35" w:name="__Fieldmark__45_3932078154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46_3932078154"/>
            <w:bookmarkStart w:id="37" w:name="__Fieldmark__46_3932078154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47_3932078154"/>
            <w:bookmarkStart w:id="39" w:name="__Fieldmark__47_3932078154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Bsd.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eiß = Standard ohne Aufpre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59"/>
        <w:gridCol w:w="1843"/>
        <w:gridCol w:w="2835"/>
        <w:gridCol w:w="2737"/>
      </w:tblGrid>
      <w:tr>
        <w:trPr>
          <w:trHeight w:val="284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 </w:t>
            </w:r>
            <w:r>
              <w:rPr>
                <w:rFonts w:cs="Arial" w:ascii="Arial" w:hAnsi="Arial"/>
                <w:sz w:val="22"/>
                <w:szCs w:val="22"/>
              </w:rPr>
              <w:t>Oberfläch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Hal: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0" w:name="__Fieldmark__49_3932078154"/>
            <w:bookmarkStart w:id="41" w:name="__Fieldmark__49_3932078154"/>
            <w:bookmarkEnd w:id="4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S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2" w:name="__Fieldmark__50_3932078154"/>
            <w:bookmarkStart w:id="43" w:name="__Fieldmark__50_3932078154"/>
            <w:bookmarkEnd w:id="4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Ni/Au: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4" w:name="__Fieldmark__51_3932078154"/>
            <w:bookmarkStart w:id="45" w:name="__Fieldmark__51_3932078154"/>
            <w:bookmarkEnd w:id="4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nstige Oberfl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steck.gal.Ni/Au: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6" w:name="__Fieldmark__53_3932078154"/>
            <w:bookmarkStart w:id="47" w:name="__Fieldmark__53_3932078154"/>
            <w:bookmarkEnd w:id="47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z.B. PCI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42"/>
        <w:gridCol w:w="283"/>
        <w:gridCol w:w="709"/>
        <w:gridCol w:w="1984"/>
        <w:gridCol w:w="851"/>
        <w:gridCol w:w="142"/>
        <w:gridCol w:w="567"/>
        <w:gridCol w:w="1417"/>
        <w:gridCol w:w="1344"/>
      </w:tblGrid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lone Vector Guard 260:</w:t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ds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Top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Bot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me Top und Bot mitliefern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8" w:name="__Fieldmark__56_3932078154"/>
            <w:bookmarkStart w:id="49" w:name="__Fieldmark__56_3932078154"/>
            <w:bookmarkEnd w:id="49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ine-Pitch (Raster ≤ 0,5mm)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0" w:name="__Fieldmark__57_3932078154"/>
            <w:bookmarkStart w:id="51" w:name="__Fieldmark__57_3932078154"/>
            <w:bookmarkEnd w:id="5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leinster Paddurchmesse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g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2" w:name="__Fieldmark__58_3932078154"/>
            <w:bookmarkStart w:id="53" w:name="__Fieldmark__58_3932078154"/>
            <w:bookmarkEnd w:id="5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=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4" w:name="__Fieldmark__59_3932078154"/>
            <w:bookmarkStart w:id="55" w:name="__Fieldmark__59_3932078154"/>
            <w:bookmarkEnd w:id="5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l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6" w:name="__Fieldmark__60_3932078154"/>
            <w:bookmarkStart w:id="57" w:name="__Fieldmark__60_3932078154"/>
            <w:bookmarkEnd w:id="57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p und Bot auf eine Schab.: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8" w:name="__Fieldmark__61_3932078154"/>
            <w:bookmarkStart w:id="59" w:name="__Fieldmark__61_3932078154"/>
            <w:bookmarkEnd w:id="59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terialstärke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n Top und Bot auf 2 Schabl. sind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Top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Bot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Wichtig: Bei Ausbrüchen ≥ 1cm Bitte um Rückruf. Alle Pads ≥ 0,4 mm um 10 % verkleinern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6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merkungen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694"/>
        <w:gridCol w:w="1701"/>
        <w:gridCol w:w="3313"/>
      </w:tblGrid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 Felder bitte nicht ausfüllen.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tragsabwicklung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159 - 71 -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@gsi.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f- Nr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023" w:leader="none"/>
                <w:tab w:val="left" w:pos="2873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ruf-Nr.: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tell.-Nr.: 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Bei   Unklarheiten   bitten   wir   um   Rückruf.</w:t>
            </w:r>
          </w:p>
        </w:tc>
      </w:tr>
    </w:tbl>
    <w:p>
      <w:pPr>
        <w:pStyle w:val="Normal"/>
        <w:tabs>
          <w:tab w:val="clear" w:pos="709"/>
          <w:tab w:val="left" w:pos="62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567" w:gutter="0" w:header="0" w:top="56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sion 06.2 vom 08.12.2011</w:t>
    </w:r>
    <w:r>
      <w:rPr/>
      <w:t xml:space="preserve">    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77" w:hanging="107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656" w:hanging="165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0" w:after="1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0" w:after="12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-Auftr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8:00Z</dcterms:created>
  <dc:creator>Zumbach</dc:creator>
  <dc:description/>
  <cp:keywords/>
  <dc:language>en-US</dc:language>
  <cp:lastModifiedBy>Zumbach</cp:lastModifiedBy>
  <cp:lastPrinted>2011-12-08T11:33:00Z</cp:lastPrinted>
  <dcterms:modified xsi:type="dcterms:W3CDTF">2012-02-14T13:45:00Z</dcterms:modified>
  <cp:revision>1</cp:revision>
  <dc:subject/>
  <dc:title>                                  Auftrag</dc:title>
</cp:coreProperties>
</file>